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 xml:space="preserve">Додаток 2 до рішення                                </w:t>
      </w:r>
    </w:p>
    <w:p>
      <w:pPr>
        <w:pStyle w:val="Normal"/>
        <w:jc w:val="center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 xml:space="preserve">виконавчого комітету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                   №</w:t>
      </w:r>
      <w:r>
        <w:rPr>
          <w:sz w:val="16"/>
          <w:szCs w:val="16"/>
          <w:lang w:val="uk-UA"/>
        </w:rPr>
        <w:t>157  від 21.05.2021р.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ind w:left="-851"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5321"/>
        <w:gridCol w:w="1134"/>
        <w:gridCol w:w="1559"/>
        <w:gridCol w:w="1134"/>
      </w:tblGrid>
      <w:tr>
        <w:trPr>
          <w:trHeight w:val="22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uk-UA"/>
              </w:rPr>
              <w:t>іль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і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Сума,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иціо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LEFT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1</w: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277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ицио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мебл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оутбук </w:t>
            </w:r>
            <w:r>
              <w:rPr>
                <w:sz w:val="22"/>
                <w:szCs w:val="22"/>
                <w:lang w:val="en-US"/>
              </w:rPr>
              <w:t>DEEL</w:t>
            </w:r>
            <w:r>
              <w:rPr>
                <w:sz w:val="22"/>
                <w:szCs w:val="22"/>
              </w:rPr>
              <w:t xml:space="preserve"> И5050-7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/>
              <w:ind w:left="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утбук Lenovo С-50-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/>
              <w:ind w:left="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иціо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/>
              <w:ind w:left="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ногофункциональное устройство </w:t>
            </w:r>
            <w:r>
              <w:rPr>
                <w:sz w:val="22"/>
                <w:szCs w:val="22"/>
                <w:lang w:val="en-US"/>
              </w:rPr>
              <w:t>Can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 xml:space="preserve">-2200 </w:t>
            </w:r>
            <w:r>
              <w:rPr>
                <w:sz w:val="22"/>
                <w:szCs w:val="22"/>
                <w:lang w:val="en-US"/>
              </w:rPr>
              <w:t>Serie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400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pacing w:lineRule="auto" w:line="24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люз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pacing w:lineRule="auto" w:line="24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шал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pacing w:lineRule="auto" w:line="24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н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pacing w:lineRule="auto" w:line="24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іл до комп'ю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pacing w:lineRule="auto" w:line="24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ілець п/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pacing w:lineRule="auto" w:line="24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ф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pacing w:lineRule="auto" w:line="240"/>
              <w:ind w:left="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ільці офісні "Крісл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pacing w:lineRule="auto" w:line="24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ка виконавчий апа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pacing w:lineRule="auto" w:line="24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амп вхід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pacing w:lineRule="auto" w:line="24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амп вихід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амп адрес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стро 2-х рожко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зина для мус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пор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іжка синтетич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н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ісло м'я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йф метале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іл великий пристав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іл пристав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ільці до гарні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мба для сто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люз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зина для мус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стра трьохрожк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 Презид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і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им 4,30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зина для мус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стра трьохрожк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стра трьохрожк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існе кріс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льт телефон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іл журналь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іл засіда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іл керів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ілець пристав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ільц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а для кві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мба приста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фа для кни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фа для папе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фа комбінов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фа для одя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фа для посу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кало настін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люз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віска рай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 Презид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ова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им2,6х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им 3,8*3,8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зина для мус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іл пристав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іл до комп'ю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іл пристав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ілець офіс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іл 2х тумбо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іл2х тумбо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фа для папе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люз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фа для одеж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фа для одеж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фа для папе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фа для папе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фа для папе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фа для папе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кало настін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оф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ькуля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ькуля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ісла м'як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ильник НОР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с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іл до комп'ю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йф металіч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й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панасон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люз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ілець офіс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лвр-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віа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ифрова камера </w:t>
            </w:r>
            <w:r>
              <w:rPr>
                <w:sz w:val="22"/>
                <w:szCs w:val="22"/>
                <w:lang w:val="en-US"/>
              </w:rPr>
              <w:t xml:space="preserve">Canon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ір графіни + стак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ка герб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сіб КЗІ»</w:t>
            </w:r>
            <w:r>
              <w:rPr>
                <w:sz w:val="22"/>
                <w:szCs w:val="22"/>
                <w:lang w:val="en-US"/>
              </w:rPr>
              <w:t>Secure Token-3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ник №9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ник№2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міна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утбук  </w:t>
            </w:r>
            <w:r>
              <w:rPr>
                <w:sz w:val="22"/>
                <w:szCs w:val="22"/>
                <w:lang w:val="en-US"/>
              </w:rPr>
              <w:t>ASER Exfeh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ктродр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lang w:val="uk-UA" w:eastAsia="en-US"/>
              </w:rPr>
              <w:instrText xml:space="preserve"> =SUM(ABOVE) </w:instrText>
            </w:r>
            <w:r>
              <w:rPr>
                <w:b/>
                <w:sz w:val="22"/>
                <w:szCs w:val="22"/>
                <w:lang w:val="uk-UA" w:eastAsia="en-US"/>
              </w:rPr>
            </w:r>
            <w:r>
              <w:rPr>
                <w:sz w:val="22"/>
                <w:b/>
                <w:szCs w:val="22"/>
                <w:lang w:val="uk-UA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uk-UA" w:eastAsia="en-US"/>
              </w:rPr>
              <w:t>89141,00</w:t>
            </w:r>
            <w:r/>
            <w:r>
              <w:rPr>
                <w:sz w:val="22"/>
                <w:b/>
                <w:szCs w:val="22"/>
                <w:lang w:val="uk-UA" w:eastAsia="en-US"/>
              </w:rPr>
              <w:fldChar w:fldCharType="end"/>
            </w: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030" w:leader="none"/>
        </w:tabs>
        <w:ind w:left="360"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030" w:leader="none"/>
        </w:tabs>
        <w:ind w:left="360"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030" w:leader="none"/>
        </w:tabs>
        <w:ind w:left="360"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а справами виконавчого комітету                                         Ірина КОПИЛО</w:t>
      </w:r>
    </w:p>
    <w:sectPr>
      <w:type w:val="nextPage"/>
      <w:pgSz w:w="11906" w:h="16838"/>
      <w:pgMar w:left="709" w:right="566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7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rFonts w:eastAsia="Calibri"/>
      <w:sz w:val="28"/>
      <w:szCs w:val="22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7:55:00Z</dcterms:created>
  <dc:creator>Лариса</dc:creator>
  <dc:description/>
  <cp:keywords/>
  <dc:language>en-US</dc:language>
  <cp:lastModifiedBy>Dom</cp:lastModifiedBy>
  <cp:lastPrinted>2021-02-18T09:31:00Z</cp:lastPrinted>
  <dcterms:modified xsi:type="dcterms:W3CDTF">2021-05-20T06:26:00Z</dcterms:modified>
  <cp:revision>7</cp:revision>
  <dc:subject/>
  <dc:title> </dc:title>
</cp:coreProperties>
</file>